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963876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499736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88413507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